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28156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________2026                                                             </w:t>
        <w:tab/>
        <w:tab/>
        <w:t xml:space="preserve">                  №_______-8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Макаренко Є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Макаренко Євгена Володимировича від 23.12.2025 (вх.№П-34189 від 22.12.2025) щодо надання дозволу на здійснення невід'ємних поліпшень орендованого комунального майна – нежитлової будівлі, загальною площею 656,5 кв.м, що знаходиться за адресою: вул. Яблунська, 144-в, м. Буча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</w:t>
      </w:r>
      <w:r>
        <w:rPr>
          <w:sz w:val="26"/>
          <w:szCs w:val="26"/>
        </w:rPr>
        <w:t xml:space="preserve">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, загальною площею 656,5 кв.м, що знаходиться за адресою: вул. Яблунська, 144-в, м. Буча, Київська область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 xml:space="preserve">-підприємцю 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>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6-01-15T11:20:00Z</dcterms:modified>
  <cp:revision>31</cp:revision>
  <dc:subject/>
  <dc:title>ПРОЕКТ</dc:title>
</cp:coreProperties>
</file>